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man Development:  Prenatal through Toddler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05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Rationale Statement</w:t>
      </w:r>
      <w:r>
        <w:rPr/>
        <w:t>:</w:t>
      </w:r>
    </w:p>
    <w:p>
      <w:pPr>
        <w:pStyle w:val="Normal"/>
        <w:rPr/>
      </w:pPr>
      <w:r>
        <w:rPr/>
        <w:t xml:space="preserve">Understanding patterns, sequences, and stages of development is vital for guiding infant and toddler to make informed decisions.  Due to an increasing number of working parents and a need for highly qualified educators, trained personnel in the childcare field are in demand.  Human development knowledge is essential for individuals seeking a career in education, health, medical and human service professions, and many other careers involving working with infant and toddl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uggested Grade Level:  </w:t>
      </w:r>
      <w:r>
        <w:rPr/>
        <w:t>9, 10, 11, 12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opics Covered: </w:t>
      </w:r>
    </w:p>
    <w:p>
      <w:pPr>
        <w:pStyle w:val="Normal"/>
        <w:numPr>
          <w:ilvl w:val="0"/>
          <w:numId w:val="2"/>
        </w:numPr>
        <w:rPr/>
      </w:pPr>
      <w:r>
        <w:rPr/>
        <w:t>Human development theories</w:t>
      </w:r>
    </w:p>
    <w:p>
      <w:pPr>
        <w:pStyle w:val="Normal"/>
        <w:numPr>
          <w:ilvl w:val="0"/>
          <w:numId w:val="2"/>
        </w:numPr>
        <w:rPr/>
      </w:pPr>
      <w:r>
        <w:rPr/>
        <w:t>Influences on human growth and development</w:t>
      </w:r>
    </w:p>
    <w:p>
      <w:pPr>
        <w:pStyle w:val="Normal"/>
        <w:numPr>
          <w:ilvl w:val="0"/>
          <w:numId w:val="2"/>
        </w:numPr>
        <w:rPr/>
      </w:pPr>
      <w:r>
        <w:rPr/>
        <w:t>Prenatal development, pregnancy and child-birth</w:t>
      </w:r>
    </w:p>
    <w:p>
      <w:pPr>
        <w:pStyle w:val="Normal"/>
        <w:numPr>
          <w:ilvl w:val="0"/>
          <w:numId w:val="2"/>
        </w:numPr>
        <w:rPr/>
      </w:pPr>
      <w:r>
        <w:rPr/>
        <w:t>Physical, intellectual, emotional, and social development of infants and toddl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e Technical Standards &amp; Exampl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912"/>
      </w:tblGrid>
      <w:tr>
        <w:trPr>
          <w:trHeight w:val="59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dicator #1:  Analyze principles of human growth and development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vised Bloom’s Taxonomy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 and Examples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yze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DPT 1.1    Classify human development theories to predict infant and toddler’s behavior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dentify human development theori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er a human development theory to your own personal development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flect on the impact of developmental theories, utilizing prepared case studi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pare and contrast human development theorie</w:t>
            </w:r>
            <w:r>
              <w:rPr>
                <w:i/>
              </w:rPr>
              <w:t>s</w:t>
            </w:r>
            <w:r>
              <w:rPr/>
              <w:t xml:space="preserve"> with current societal practices and conditions</w:t>
            </w:r>
          </w:p>
        </w:tc>
      </w:tr>
      <w:tr>
        <w:trPr>
          <w:trHeight w:val="143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yze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DPT 1.2    Categorize human development theories to predict infant-toddler behavior and windows of opportunit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earch inherited or environmental factors that influence infant and toddler growth and developm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velop a personal health family tre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int out societal trends and the impact on growth and development by observing and analyzing a panel discussion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view people from a variety of ethnic or cultural backgrounds and compare perspectives related to specific age groups of infant and toddler</w:t>
            </w:r>
          </w:p>
        </w:tc>
      </w:tr>
      <w:tr>
        <w:trPr>
          <w:trHeight w:val="512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dicator #2: </w:t>
            </w:r>
            <w:r>
              <w:rPr/>
              <w:t xml:space="preserve"> </w:t>
            </w:r>
            <w:r>
              <w:rPr>
                <w:b/>
              </w:rPr>
              <w:t>Differentiate growth and development of infants and toddlers.</w:t>
            </w:r>
          </w:p>
        </w:tc>
      </w:tr>
      <w:tr>
        <w:trPr>
          <w:trHeight w:val="118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Apply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DPT 2.1    Examine prenatal development, pregnancy and child birth to determine healthy growth and delivery of a bab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reate a presentation illustrating prenatal habits that may lead to problems for the baby and mother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sign a website depicting growth and development of infants and toddl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rticipate in a tour of a birthing facility to understand options for birt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evelop a presentation or teaching tool related to prenatal development </w:t>
            </w:r>
          </w:p>
        </w:tc>
      </w:tr>
      <w:tr>
        <w:trPr>
          <w:trHeight w:val="89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Analyze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DPT 2.2    Analyze appropriate growth in the physical, emotional, social, and intellectual development of infan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e for infant simulator and analyze data resul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yze case studies or video clips to determine growth and development of infa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eate a comparison chart and summary of the growth and development of two different infa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int out infant reflexes by viewing various examples</w:t>
            </w:r>
          </w:p>
        </w:tc>
      </w:tr>
      <w:tr>
        <w:trPr>
          <w:trHeight w:val="58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Analyze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DPT 2.3    Distinguish appropriate growth in the physical, emotional, social, and intellectual development of toddler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Exampl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erve toddlers at play and write an assessment of their growth and develop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te a questionnaire for parents of toddl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and point out gross and fine motor skills by observing video clip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llustrate a safe and healthy environment for optimal toddler develop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41:00Z</dcterms:created>
  <dc:creator>WHS</dc:creator>
  <dc:description/>
  <cp:keywords/>
  <dc:language>en-US</dc:language>
  <cp:lastModifiedBy>depr14463</cp:lastModifiedBy>
  <cp:lastPrinted>2008-07-26T14:58:00Z</cp:lastPrinted>
  <dcterms:modified xsi:type="dcterms:W3CDTF">2010-03-24T19:51:00Z</dcterms:modified>
  <cp:revision>9</cp:revision>
  <dc:subject/>
  <dc:title>Employability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6120883</vt:r8>
  </property>
  <property fmtid="{D5CDD505-2E9C-101B-9397-08002B2CF9AE}" pid="3" name="_AuthorEmail">
    <vt:lpwstr>Becky.Nelson@state.sd.us</vt:lpwstr>
  </property>
  <property fmtid="{D5CDD505-2E9C-101B-9397-08002B2CF9AE}" pid="4" name="_AuthorEmailDisplayName">
    <vt:lpwstr>Nelson, Becky  (CTE)</vt:lpwstr>
  </property>
  <property fmtid="{D5CDD505-2E9C-101B-9397-08002B2CF9AE}" pid="5" name="_EmailSubject">
    <vt:lpwstr>Human Services</vt:lpwstr>
  </property>
  <property fmtid="{D5CDD505-2E9C-101B-9397-08002B2CF9AE}" pid="6" name="_ReviewingToolsShownOnce">
    <vt:lpwstr/>
  </property>
</Properties>
</file>